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неингашского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нгаш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 О С Т А Н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10.2024 г.                  с.Верхний Ингаш                                    № 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внесении изменений и дополнений в Постановление от 03.10.2011 № 37 (в ред. от 06.08.2019 №24) «О создании комиссии по  предупреждению и ликвидации ЧС, обеспечению пожарной безопасности на территории Верхнеингашского сельсове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и Постановления Правительства РФ № 794 от 30.12.2003г «О единой государственной системе предупреждения и ликвидации чрезвычайной ситуации», в целях предупреждения и ликвидации ЧС, защиты жизни и здоровья населения, материально-культурных ценностей при возникновении ЧС на  территории сельсовета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и дополнения в Постановление от 03.10.2011 № 37 (в ред. от 06.08.2019 №24) «О создании комиссии по  предупреждению и ликвидации ЧС, обеспечению пожарной безопасности на территории Верхнеингашского сельсовет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ункт 1 Постановл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и утвердить в администрации  Верхнеингашского сельсовета из числа руководителей учреждений, организаций находящихся на  территории сельсовета комиссию по предупреждению и ликвидации ЧС, обеспечению пожарной безопасности в следующем состав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лдатенко Павел Григорьевич - председатель комиссии, глава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ова Н.В.- зам.председателя комиссии директор Верхнеингашской основной общеобразовательной школ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ьченко О.В.- секретарь комиссии, ВрИО заведующей филиалом № 3 «Верхнеингашского СДК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зан В.Г.- руководитель СПК «Маяк-2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анова Е.Н. – заведующая Верхнеингашским ФАП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Контроль за исполнением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П.Г.Солдатенко</w:t>
      </w:r>
    </w:p>
    <w:p>
      <w:pPr>
        <w:pStyle w:val="BodyText21"/>
        <w:autoSpaceDE w:val="true"/>
        <w:ind w:left="6120" w:hanging="0"/>
        <w:jc w:val="left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1"/>
        <w:autoSpaceDE w:val="true"/>
        <w:ind w:left="6120" w:hanging="0"/>
        <w:jc w:val="right"/>
        <w:rPr/>
      </w:pPr>
      <w:r>
        <w:rPr/>
        <w:t xml:space="preserve">         </w:t>
      </w:r>
      <w:r>
        <w:rPr/>
        <w:t>Приложение №1</w:t>
      </w:r>
    </w:p>
    <w:p>
      <w:pPr>
        <w:pStyle w:val="Normal"/>
        <w:autoSpaceDE w:val="false"/>
        <w:ind w:left="6120" w:hanging="6120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постановлению Главы сельсовета 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                                            </w:t>
      </w:r>
      <w:r>
        <w:rPr/>
        <w:t>от 03.10. 2011г. № 37</w:t>
      </w:r>
    </w:p>
    <w:p>
      <w:pPr>
        <w:pStyle w:val="Normal"/>
        <w:ind w:firstLine="851"/>
        <w:jc w:val="right"/>
        <w:rPr/>
      </w:pPr>
      <w:r>
        <w:rPr/>
        <w:t xml:space="preserve">( в ред. от 06.08.2019 №24) 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3"/>
        <w:rPr/>
      </w:pPr>
      <w:r>
        <w:rPr/>
        <w:t>О КОМИССИИ ПО ПРЕДУПРЕЖДЕНИЮ И ЛИКВИДАЦИИ ЧРЕЗВЫЧАЙНЫХ СИТУАЦИЙ И ОБЕСПЕЧЕНИЮ ПОЖАРНОЙ БЕЗОПАСНОСТИ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Комиссия по предупреждению и ликвидации чрезвычайных ситуаций и обеспечению пожарной безопасности Верхнеингашского сельсовет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ее – Комиссия) является координирующим органом, образованным для обеспечения согласованности  предприятий в целях реализации единой государственной  политики в области предупреждения и ликвидации чрезвычайных ситуаций природного и техногенного характера (далее – чрезвычайные ситуации) и обеспечения пожарной безопасности.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Комиссия руководствуется в своей деятельности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 Уставом Красноярского края, законами Красноярского края, указами и распоряжениями Губернатора Красноярского края, решениями районного Совета депутатов, постановлениями и распоряжениями Главы района, Уставом Верхнеингашского сельсовета, также настоящим Полож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омиссия осуществляет свою деятельность во взаимодействии с администрацией района, другими заинтересованными организациями и общественными объединениями 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Основными задачами Комиссии являются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зработка предложений по реализации единой государственной политики в области предупреждения и ликвидации чрезвычайных ситуаций и обеспечения пожарной безопасности на территории Верхнеингашского сель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координация деятельности органов управления и сил  персонал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обеспечение согласованности действий 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при решении вопросов в области предупреждения и ликвидации чрезвычайных ситуаций и обеспечения пожарной безопасности, а также восстановления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рганизация планирования и контроль за выполнением мероприятий по предупреждению и ликвидации чрезвычайных ситуаций и обеспечению пожарной безопасност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4. Комиссия с целью выполнения возложенных на нее задач осуществляет следующие фун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ссматривает в пределах своей компетенции вопросы в области предупреждения и ликвидации чрезвычайных ситуаций и обеспечения пожарной безопасности и при необходимости вносит в установленном порядке Главе администрации необходимые предлож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рабатывает предложения по совершенствованию нормативных правовых актов администрации Верхнеингашского сельсовет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и иных нормативных документ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рассматривает прогнозы возможных чрезвычайных ситуаций на территории </w:t>
      </w:r>
      <w:r>
        <w:rPr>
          <w:bCs/>
          <w:sz w:val="26"/>
          <w:szCs w:val="26"/>
        </w:rPr>
        <w:t>поселения</w:t>
      </w:r>
      <w:r>
        <w:rPr>
          <w:sz w:val="26"/>
          <w:szCs w:val="26"/>
        </w:rPr>
        <w:t>, организует разработку и реализацию мер, направленных на предупреждение и ликвидацию чрезвычайных ситуаций и обеспечение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аствует в разработке целевых, а также научно-технических программ в области предупреждения и ликвидации чрезвычайных ситуаций и обеспечения пожарной безопасности, готовит предложения по их реал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организует разработку предложений и осуществляет меры по развитию и обеспечению функционирования группировки сил и средств поселения для предупреждения и ликвидации чрезвычайных ситуаций и обеспечения пожарной безопас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разрабатывает предложения по ликвидации последствий чрезвычайных ситуаций 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5. Комиссия в пределах своей компетенции имеет право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запрашивать у  структурных подразделени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необходимые материалы и  информац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заслушивать на своих заседаниях руководителей и представителей организаций и членов Комиссии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ивлекать для участия в своей работе членов комисс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Состав Комиссии утверждается Постановлением Главы сельсове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является глава сельсовет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руководит работой комисс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рганизует и планирует деятельность Комисс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ведет заседание Комисс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утверждает обязанности заместителю и членам Комисс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ает поручения членам Комиссии и контролирует их выполнени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подписывает решения(протоколы) решения Комисси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Численность и персональный состав Комиссии утверждаются Главой администрации Верхнеингашского сельсовета.</w:t>
      </w:r>
    </w:p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7. Работа Комиссии организуется на основе годовых планов работы утверждаемых Главой администрации. Основной формой работы Комиссии являются заседания.  Для организации текущей плановой работы заседания Комиссии проводятся не реже одного раза в квартал. При возникновении чрезвычайных ситуаций Комиссия созывается незамедлительно. Заседания Комиссии являются правомочными при наличии на заседании более половины членов Комиссии.</w:t>
      </w:r>
    </w:p>
    <w:p>
      <w:pPr>
        <w:pStyle w:val="TextBodyIndent"/>
        <w:spacing w:lineRule="auto" w:line="216"/>
        <w:ind w:firstLine="720"/>
        <w:rPr>
          <w:sz w:val="26"/>
          <w:szCs w:val="26"/>
        </w:rPr>
      </w:pPr>
      <w:r>
        <w:rPr>
          <w:sz w:val="26"/>
          <w:szCs w:val="26"/>
        </w:rPr>
        <w:t>Решения Комиссии оформляются протоколами, которые подписываются председательствующим на заседании Комиссии и секретарем. Комиссия принимает решения открытым голосованием. Решения принимаются простым большинством голосов от числа членов Комиссии, присутствующих на ее заседан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 Решения Комиссии, принимаемые в соответствии с ее компетенцией, являются нормативно-правовыми документами, положения которых в свою очередь являются основанием для принятия соответствующих решений в организациях и структурных подразделениях </w:t>
      </w:r>
      <w:r>
        <w:rPr>
          <w:bCs/>
          <w:sz w:val="26"/>
          <w:szCs w:val="26"/>
        </w:rPr>
        <w:t>поселения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autoSpaceDE w:val="true"/>
        <w:ind w:left="61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autoSpaceDE w:val="true"/>
        <w:ind w:left="6120" w:hanging="0"/>
        <w:jc w:val="right"/>
        <w:rPr/>
      </w:pPr>
      <w:r>
        <w:rPr/>
        <w:t>Приложение №2</w:t>
      </w:r>
    </w:p>
    <w:p>
      <w:pPr>
        <w:pStyle w:val="Normal"/>
        <w:autoSpaceDE w:val="false"/>
        <w:ind w:left="6120" w:hanging="6120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постановлению Главы сельсовета </w:t>
      </w:r>
    </w:p>
    <w:p>
      <w:pPr>
        <w:pStyle w:val="Normal"/>
        <w:ind w:firstLine="851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от 03.10.2011г. № 37 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постоянно действующего органа управления( штаб) при комиссии по чрезвычайным ситуациям и обеспечению пожарной безопасности  по администрации                       Верхнеингаш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641"/>
        <w:gridCol w:w="2943"/>
        <w:gridCol w:w="1252"/>
        <w:gridCol w:w="1784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нимаемая должность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сельсовета, начальник штаб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датенко Павел Григор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-3-3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Руководитель СПК «Маяк-2», член штаб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зан Владимир Григор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-3-1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ОШ, член штаб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ова Нина Викто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-3-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ind w:firstLine="700"/>
      <w:jc w:val="both"/>
    </w:pPr>
    <w:rPr>
      <w:szCs w:val="20"/>
    </w:rPr>
  </w:style>
  <w:style w:type="paragraph" w:styleId="BodyText21">
    <w:name w:val="Body Text 21"/>
    <w:basedOn w:val="Normal"/>
    <w:qFormat/>
    <w:pPr>
      <w:autoSpaceDE w:val="false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25:00Z</dcterms:created>
  <dc:creator>Верхний Ингаш</dc:creator>
  <dc:description/>
  <cp:keywords/>
  <dc:language>en-US</dc:language>
  <cp:lastModifiedBy>1</cp:lastModifiedBy>
  <cp:lastPrinted>2024-10-16T13:38:00Z</cp:lastPrinted>
  <dcterms:modified xsi:type="dcterms:W3CDTF">2024-10-16T06:57:00Z</dcterms:modified>
  <cp:revision>3</cp:revision>
  <dc:subject/>
  <dc:title>Администрация  Верхнеингашского   сельсовета</dc:title>
</cp:coreProperties>
</file>