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неингаш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11.2024 г.                  с.Верхний Ингаш                              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оинского учета и назначении ответственного за воинский у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ых законно Российской Федерации от 31 мая 1996 г. №61 «Об обороне», от 28 марта 1998 г. «О воинской обязанности и военной службе», от 26 февраля 1998 г. №31-ФЗ «О мобилизационной подготовки мобилизации в РФ», от 28.03.1998 г. №53-ФЗ «О воинской обязанности и военной службе» и Постановления Правительства РФ от 27.11.2006 г. №719 «Об утверждении Положения о воинском учете»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язанности по ведению воинского учета, пребывающих в запасе в администрации сельсовета возложить на зам. главы сельсовета Сонич Д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 убытии в отпуск, командировку или лечение Сонич Д.А. временное исполнение обязанностей по ведению воинского учета, пребывающих в запасе, возложить на специалиста 1 категории Парфенчук С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убытии в отпуск, командировку или лечение Парфенчук С.А. временное исполнение обязанностей по ведению воинского учета, пребывающих в запасе, возложить на ведущего специалиста Петрову Ю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объявить сотрудникам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П.Г.Солда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знакомлен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56"/>
        <w:gridCol w:w="392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Сонич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Парфенч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Пет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autoSpaceDE w:val="true"/>
        <w:ind w:left="6120" w:hanging="0"/>
        <w:jc w:val="left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25:00Z</dcterms:created>
  <dc:creator>Верхний Ингаш</dc:creator>
  <dc:description/>
  <cp:keywords/>
  <dc:language>en-US</dc:language>
  <cp:lastModifiedBy>1</cp:lastModifiedBy>
  <cp:lastPrinted>2024-10-16T13:38:00Z</cp:lastPrinted>
  <dcterms:modified xsi:type="dcterms:W3CDTF">2024-11-01T04:59:00Z</dcterms:modified>
  <cp:revision>5</cp:revision>
  <dc:subject/>
  <dc:title>Администрация  Верхнеингашского   сельсовета</dc:title>
</cp:coreProperties>
</file>